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7 tří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2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balový kroužek</w:t>
        <w:tab/>
        <w:tab/>
        <w:t>28 žáků</w:t>
        <w:tab/>
        <w:tab/>
        <w:tab/>
        <w:t>Mgr. L. H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eční kroužek</w:t>
        <w:tab/>
        <w:tab/>
        <w:t>36 žáků</w:t>
        <w:tab/>
        <w:tab/>
        <w:tab/>
        <w:t xml:space="preserve">pí Vicanová Eva, </w:t>
      </w:r>
    </w:p>
    <w:p>
      <w:pPr>
        <w:pStyle w:val="Normal"/>
        <w:ind w:left="4956" w:firstLine="708"/>
        <w:rPr/>
      </w:pPr>
      <w:r>
        <w:rPr/>
        <w:t>pí Baštová Vero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</w:rPr>
        <w:t>Zájmové útvary z programu OP JAK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oučování</w:t>
        <w:tab/>
        <w:tab/>
        <w:tab/>
        <w:t xml:space="preserve">          69 žáků</w:t>
        <w:tab/>
        <w:tab/>
        <w:t>Mgr. I. Bednářová, Mgr. J.     Blažíček,         Mgr. T. Broukal, Mgr. L. Filsochová, Ing. M. Janů, Mgr. K. Stieblerová, Mgr. M. Šteflová, Mgr. E. Vichrová, Mgr. P. Vlč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amika pro I. stupeň</w:t>
        <w:tab/>
        <w:tab/>
        <w:t>8 žáků</w:t>
        <w:tab/>
        <w:tab/>
        <w:tab/>
        <w:t>Mgr. M. Ble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amika pro II. stupeň</w:t>
        <w:tab/>
        <w:tab/>
        <w:t>10 žáků</w:t>
        <w:tab/>
        <w:tab/>
        <w:t>Mgr. M. Richt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ěvecký sbor</w:t>
        <w:tab/>
        <w:tab/>
        <w:tab/>
        <w:tab/>
        <w:t xml:space="preserve">18 žáků </w:t>
        <w:tab/>
        <w:tab/>
        <w:t>Mgr. B. Vopravi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verzace v anglickém jazyce</w:t>
        <w:tab/>
        <w:t xml:space="preserve">10 žáků </w:t>
        <w:tab/>
        <w:tab/>
        <w:t>Mgr. L. Kouka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rodičovské veřejnosti nevyšel žádný zájem o vedení nějakého zájmového útva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6.A  Ch             Mgr. J. Vacková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 xml:space="preserve"> 6.B  Ch             Mgr. L. Háva</w:t>
      </w:r>
    </w:p>
    <w:p>
      <w:pPr>
        <w:pStyle w:val="Normal"/>
        <w:rPr/>
      </w:pPr>
      <w:r>
        <w:rPr/>
        <w:tab/>
        <w:t xml:space="preserve">          Práce s technickými materiály 6.A + 6.B D      Mgr. M. Richtrová </w:t>
        <w:tab/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7.roč. – </w:t>
      </w:r>
      <w:bookmarkStart w:id="0" w:name="_Hlk169251978"/>
      <w:r>
        <w:rPr/>
        <w:t>Práce s techn. materiály 7.</w:t>
      </w:r>
      <w:r>
        <w:rPr>
          <w:caps/>
        </w:rPr>
        <w:t xml:space="preserve">A </w:t>
      </w:r>
      <w:r>
        <w:rPr/>
        <w:t xml:space="preserve">Ch                        </w:t>
      </w:r>
      <w:bookmarkEnd w:id="0"/>
      <w:r>
        <w:rPr/>
        <w:t>Mgr. M. Richtr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Práce s techn. materiály 7.B Ch   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vaření 7.A + 7.B                           Mgr. R. Bejdová</w:t>
      </w:r>
    </w:p>
    <w:p>
      <w:pPr>
        <w:pStyle w:val="Normal"/>
        <w:ind w:left="540" w:firstLine="708"/>
        <w:rPr/>
      </w:pPr>
      <w:r>
        <w:rPr/>
        <w:t xml:space="preserve"> </w:t>
      </w:r>
    </w:p>
    <w:p>
      <w:pPr>
        <w:pStyle w:val="Normal"/>
        <w:ind w:left="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8.A Ch</w:t>
        <w:tab/>
        <w:t xml:space="preserve">    Mgr. J. Blažíček</w:t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 xml:space="preserve">              </w:t>
      </w:r>
      <w:r>
        <w:rPr/>
        <w:t>Práce s techn. materiály 8.B Ch</w:t>
        <w:tab/>
        <w:t xml:space="preserve">    Mgr. J. 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8.A+ 8.B D                        Ing. M. Janů</w:t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540" w:firstLine="708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roč. – Práce s techn. materiály  9.A + 9.B Ch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šití 9.A D</w:t>
        <w:tab/>
        <w:t xml:space="preserve">                         Mgr. M Richtrová</w:t>
      </w:r>
    </w:p>
    <w:p>
      <w:pPr>
        <w:pStyle w:val="Normal"/>
        <w:ind w:left="540" w:right="-568" w:firstLine="708"/>
        <w:rPr/>
      </w:pPr>
      <w:r>
        <w:rPr/>
        <w:t xml:space="preserve">  </w:t>
      </w:r>
      <w:r>
        <w:rPr/>
        <w:t>Domácnost – šití 9. B D</w:t>
        <w:tab/>
        <w:t xml:space="preserve">                         Mgr. B. Bud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  <w:t>D = dívky</w:t>
      </w:r>
    </w:p>
    <w:p>
      <w:pPr>
        <w:pStyle w:val="Normal"/>
        <w:rPr/>
      </w:pPr>
      <w:r>
        <w:rPr/>
        <w:t>Ch = chlap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Jaroslav Blažíček</cp:lastModifiedBy>
  <cp:lastPrinted>2020-06-09T10:51:00Z</cp:lastPrinted>
  <dcterms:modified xsi:type="dcterms:W3CDTF">2025-06-26T09:17:00Z</dcterms:modified>
  <cp:revision>85</cp:revision>
  <dc:subject/>
  <dc:title>písm</dc:title>
</cp:coreProperties>
</file>